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tatute of Limitation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Under this act will be deemed illegal to bring forth charges against aislings that are over a certain period of time since said crime was said to have been committed. The list bellow shows the limitations for each type of crime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nfractions- cannot be charged with after 8 days ((1 day)) since the crime was said to have bee committed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isdemeanors- cannot be charged with after one moon ((3.5 days)) since the crime was said to have been committ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elonies- cannot be charged with after one Deoch ((45 days)) since the crime was said to have been committed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Degree Crimes - cannot be charged after five Deochs since the crime was said to have been commit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or clarification this does not mean a criminal can just sleep to avoid being charged. This act simply means that -CHARGES- cannot be filed after a certain time since the crime was committed. After being charged the investigation may take as long as necessary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act shall apply to all crimes ever committed in the past, and future ones while this act remains law.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itten and proposed by Demagogue Cari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eoch 33, Summer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upported by Demagogues, Inquistor, Ishallheal, Missluna, Pontifer, Secresy, Trapsl, and Ramarayan.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